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s>
        <w:spacing w:before="120" w:after="0"/>
        <w:ind w:left="0" w:right="0" w:hanging="0"/>
        <w:jc w:val="center"/>
        <w:rPr>
          <w:rFonts w:ascii="Marianne;Calibri" w:hAnsi="Marianne;Calibri" w:cs="Arial"/>
          <w:i/>
          <w:i/>
          <w:sz w:val="16"/>
          <w:szCs w:val="16"/>
        </w:rPr>
      </w:pPr>
      <w:r>
        <w:rPr>
          <w:rFonts w:cs="Arial" w:ascii="Marianne;Calibri" w:hAnsi="Marianne;Calibri"/>
          <w:b/>
          <w:szCs w:val="16"/>
        </w:rPr>
        <w:t>MAINTENANCE PREVENTIVE ANNUELLE &amp; INTERVENTION CURATIVE A L’ATTACHEMENT POUR LES LAVEURS ET AUTOCLAVES DE STERILISATION</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90954173"/>
      <w:bookmarkStart w:id="1" w:name="__Fieldmark__0_99095417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90954173"/>
      <w:bookmarkStart w:id="3" w:name="__Fieldmark__1_99095417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90954173"/>
            <w:bookmarkStart w:id="5" w:name="__Fieldmark__2_99095417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90954173"/>
            <w:bookmarkStart w:id="7" w:name="__Fieldmark__3_99095417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90954173"/>
            <w:bookmarkStart w:id="9" w:name="__Fieldmark__4_99095417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90954173"/>
            <w:bookmarkStart w:id="11" w:name="__Fieldmark__5_99095417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90954173"/>
            <w:bookmarkStart w:id="13" w:name="__Fieldmark__6_99095417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90954173"/>
      <w:bookmarkStart w:id="15" w:name="__Fieldmark__7_99095417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990954173"/>
      <w:bookmarkStart w:id="17" w:name="__Fieldmark__8_99095417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telain camille</cp:lastModifiedBy>
  <cp:lastPrinted>2023-09-26T10:15:00Z</cp:lastPrinted>
  <dcterms:modified xsi:type="dcterms:W3CDTF">2025-06-26T16:26:00Z</dcterms:modified>
  <cp:revision>8</cp:revision>
  <dc:subject/>
  <dc:title>MISE A JOUR AVRIL 2007</dc:title>
</cp:coreProperties>
</file>